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декабря 2025года №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>(приложение № 7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6 и плановых периодах 2027 и 2028 году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77"/>
        <w:gridCol w:w="1616"/>
        <w:gridCol w:w="1313"/>
        <w:gridCol w:w="14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по установлению, изменению и отмене местных налогов и сборов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селений по решению вопросов местного значения в части участия во владении, пользовании и распоряжении имуществом, находящимся в муниципальной собственности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</w:t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по организации исполнения полномочий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>
          <w:trHeight w:val="17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на организацию содействия развития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</w:tr>
      <w:tr>
        <w:trPr>
          <w:trHeight w:val="10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селений по решению вопросов местного значения в части организации ритуальных услуг и содержании мест захорон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65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6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6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9:00Z</dcterms:created>
  <dc:creator>Moreva</dc:creator>
  <dc:description/>
  <cp:keywords/>
  <dc:language>en-US</dc:language>
  <cp:lastModifiedBy>77 77</cp:lastModifiedBy>
  <cp:lastPrinted>2021-12-23T17:00:00Z</cp:lastPrinted>
  <dcterms:modified xsi:type="dcterms:W3CDTF">2025-11-13T14:14:00Z</dcterms:modified>
  <cp:revision>93</cp:revision>
  <dc:subject/>
  <dc:title>Утверждены</dc:title>
</cp:coreProperties>
</file>